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97075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Professional Services Contract (P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kom Holdings SOC Ltd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</w:rPr>
              <w:t>PROVISION FOR TRANSMISSION SECURITY INTELLIGENCE AND INVESTIGATIONS CONTRACT ON AN AS AND WHEN REQUIRED FOR A PERIOD OF TWO YEAR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</w:tc>
        <w:tc>
          <w:tcPr>
            <w:tcW w:w="48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:  The Scope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03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700"/>
        <w:gridCol w:w="5940"/>
        <w:gridCol w:w="1263"/>
      </w:tblGrid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Document reference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Heading2"/>
              <w:rPr/>
            </w:pPr>
            <w:r>
              <w:rPr/>
              <w:t>Title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No of page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 of Offer &amp; Accept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2a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ract Data provided by the </w:t>
            </w:r>
            <w:r>
              <w:rPr>
                <w:b/>
                <w:i/>
              </w:rPr>
              <w:t>Employer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2b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ontract Data provided by the </w:t>
            </w:r>
            <w:r>
              <w:rPr>
                <w:b/>
                <w:i/>
              </w:rPr>
              <w:t>Consultan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3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ities proforma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p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3:32:00Z</dcterms:created>
  <dc:creator>AB</dc:creator>
  <dc:description/>
  <cp:keywords/>
  <dc:language>en-US</dc:language>
  <cp:lastModifiedBy>Tshifhiwa Modau</cp:lastModifiedBy>
  <cp:lastPrinted>2006-01-18T20:39:00Z</cp:lastPrinted>
  <dcterms:modified xsi:type="dcterms:W3CDTF">2022-08-31T13:55:00Z</dcterms:modified>
  <cp:revision>3</cp:revision>
  <dc:subject/>
  <dc:title>C0 PSC3 Contract cover pages</dc:title>
</cp:coreProperties>
</file>